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127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47.5pt;margin-top:-0.1pt;width:509.95pt;height:83.65pt" coordorigin="-950,-2"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2;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rFonts w:cs="Comic Sans MS" w:ascii="Comic Sans MS" w:hAnsi="Comic Sans MS"/>
          <w:sz w:val="36"/>
          <w:szCs w:val="36"/>
        </w:rPr>
        <w:t xml:space="preserve">Anatomie, physiologie et physiopathologie </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b/>
          <w:b/>
          <w:sz w:val="28"/>
        </w:rPr>
      </w:pPr>
      <w:r>
        <w:rPr>
          <w:b/>
          <w:sz w:val="28"/>
        </w:rPr>
      </w:r>
    </w:p>
    <w:p>
      <w:pPr>
        <w:pStyle w:val="Heading2"/>
        <w:rPr/>
      </w:pPr>
      <w:r>
        <w:rPr>
          <w:rFonts w:cs="Comic Sans MS" w:ascii="Comic Sans MS" w:hAnsi="Comic Sans MS"/>
          <w:sz w:val="16"/>
          <w:szCs w:val="16"/>
        </w:rPr>
        <w:t>Question 2 (6 pts)</w:t>
      </w:r>
    </w:p>
    <w:p>
      <w:pPr>
        <w:pStyle w:val="Normal"/>
        <w:rPr>
          <w:rFonts w:ascii="Comic Sans MS" w:hAnsi="Comic Sans MS" w:cs="Comic Sans MS"/>
          <w:sz w:val="16"/>
          <w:szCs w:val="16"/>
        </w:rPr>
      </w:pPr>
      <w:r>
        <w:rPr>
          <w:rFonts w:cs="Comic Sans MS" w:ascii="Comic Sans MS" w:hAnsi="Comic Sans MS"/>
          <w:sz w:val="16"/>
          <w:szCs w:val="16"/>
        </w:rPr>
      </w:r>
    </w:p>
    <w:p>
      <w:pPr>
        <w:pStyle w:val="Corpsdetexte2"/>
        <w:rPr>
          <w:rFonts w:ascii="Comic Sans MS" w:hAnsi="Comic Sans MS" w:cs="Comic Sans MS"/>
          <w:sz w:val="16"/>
          <w:szCs w:val="16"/>
        </w:rPr>
      </w:pPr>
      <w:r>
        <w:rPr>
          <w:rFonts w:cs="Comic Sans MS" w:ascii="Comic Sans MS" w:hAnsi="Comic Sans MS"/>
          <w:sz w:val="16"/>
          <w:szCs w:val="16"/>
        </w:rPr>
        <w:t>Le stress est un facteur favorisant la narcose mais aussi d’autres accidents.</w:t>
      </w:r>
    </w:p>
    <w:p>
      <w:pPr>
        <w:pStyle w:val="Corpsdetexte2"/>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Donnez une définition du stress  en précisant les phénomènes physiologiques engendrés. (3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éfinition : Le stress engendre une réaction physique, physiologique et comportementale de l’organisme consécutive à une « agression interne ou externe » que le plongeur pourra maîtriser, on parlera alors de « bon stress » (adaptation). Si la réponse d’adaptation est dépassée, le plongeur ne sera plus à même de contrôler ses réactions et son comportement, on dira qu’il s’agit « d’un mauvais stres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tte réaction provoquera une accélération du rythme cardio-ventilatoire, une modification de l’équilibre hormonal (adrénaline), une augmentation du tonus musculair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Expliquez pourquoi le stress peut favoriser des accidents de plongée ? Citez ces accidents.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ugmentation de la fréquence ventilatoire peut favoriser l’essouffleme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ugmentation du rythme cardio respiratoire et musculaire peut favoriser l’ADD par augmentation de la perfusion de certains « compartiments » au-delà de la tolérance des procédures de décompress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décharge de l’adrénaline peut entraîner un blocage respiratoire et un effort explosif (remontée panique) favorisant la surpression pulmonaire et ou l’ADD mais aussi, un comportement réflexe, non réfléchi et inadapté (respirer dans l’eau sans embout en bouche, etc) provoquant une noyad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Quels conseils donnerez-vous à vos stagiaires MF1 pour que leur démarche pédagogique n’engendre pas le stress de leurs élèves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conseils formulés à un stagiaire pédagogique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De travailler des capacités en tenant compte de la progression générale et de chaque élève,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avoir un choix de site ou du milieu adapté à la formation, aux élèves, à l’environnement,</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adapter la situation aux besoins de l’élèv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roposer des exercices toujours réalisable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Bien évaluer ses élèves pour pouvoir y remédier en cas de situation d’échec.</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Titre4Car">
    <w:name w:val="Titre 4 Car"/>
    <w:qFormat/>
    <w:rPr>
      <w:rFonts w:ascii="Calibri" w:hAnsi="Calibri" w:eastAsia="Times New Roman" w:cs="Times New Roman"/>
      <w:b/>
      <w:bCs/>
      <w:sz w:val="28"/>
      <w:szCs w:val="28"/>
    </w:rPr>
  </w:style>
  <w:style w:type="character" w:styleId="Titre6Car">
    <w:name w:val="Titre 6 Car"/>
    <w:qFormat/>
    <w:rPr>
      <w:rFonts w:ascii="Calibri" w:hAnsi="Calibri" w:eastAsia="Times New Roman" w:cs="Times New Roman"/>
      <w:b/>
      <w:bCs/>
      <w:sz w:val="22"/>
      <w:szCs w:val="22"/>
    </w:rPr>
  </w:style>
  <w:style w:type="character" w:styleId="Retraitcorpsdetexte2Car">
    <w:name w:val="Retrait 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27:00Z</dcterms:created>
  <dc:creator>ALAIN</dc:creator>
  <dc:description/>
  <cp:keywords/>
  <dc:language>en-US</dc:language>
  <cp:lastModifiedBy> Daniel Huron</cp:lastModifiedBy>
  <cp:lastPrinted>2009-08-23T11:02:00Z</cp:lastPrinted>
  <dcterms:modified xsi:type="dcterms:W3CDTF">2013-02-12T16:38:00Z</dcterms:modified>
  <cp:revision>3</cp:revision>
  <dc:subject/>
  <dc:title>Epreuve d’anatomie , de physiologie et de physiopathologie du plongeur</dc:title>
</cp:coreProperties>
</file>